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    внесении    изменений   в 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и Златоустовского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га   от    06.12.2013 г.    №   506-П     «О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верждении   муниципальной     программы  </w:t>
      </w:r>
    </w:p>
    <w:p>
      <w:pPr>
        <w:pStyle w:val="Normal"/>
        <w:rPr/>
      </w:pPr>
      <w:r>
        <w:rPr>
          <w:sz w:val="28"/>
          <w:szCs w:val="28"/>
        </w:rPr>
        <w:t xml:space="preserve">Златоустовского         городского        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Капитальное        строительство     объек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собственности Златоустовского городского округа»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уточнения объемов финансирования муниципальной программы Златоустовского городского округа «Капитальное строительство объектов собственности Златоустовского городского округа»,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приложение к постановлению Администрации Златоустовского городского округа 06.12.2013 г. № 506-П   «Об утверждении муниципальной программы  Златоустовского городского округа  «Капитальное строительство объектов собственности Златоустовского городского округа»           (в редакции от 13.02.2015 г. № 47-П) (далее – муниципальная программа) следующие изменения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строку «Целевые индикаторы и показатели муниципальной  программы»  Паспорта муниципальной программы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111"/>
        <w:gridCol w:w="1167"/>
        <w:gridCol w:w="992"/>
        <w:gridCol w:w="851"/>
        <w:gridCol w:w="817"/>
      </w:tblGrid>
      <w:tr>
        <w:trPr>
          <w:trHeight w:val="28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ы и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  <w:p>
            <w:pPr>
              <w:pStyle w:val="ConsPlusNonformat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ConsPlusNonformat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ализации</w:t>
            </w:r>
          </w:p>
          <w:p>
            <w:pPr>
              <w:pStyle w:val="ConsPlus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</w:tr>
      <w:tr>
        <w:trPr>
          <w:trHeight w:val="40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7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111"/>
        <w:gridCol w:w="1134"/>
        <w:gridCol w:w="33"/>
        <w:gridCol w:w="959"/>
        <w:gridCol w:w="33"/>
        <w:gridCol w:w="817"/>
        <w:gridCol w:w="34"/>
        <w:gridCol w:w="817"/>
        <w:gridCol w:w="20"/>
      </w:tblGrid>
      <w:tr>
        <w:trPr>
          <w:trHeight w:val="57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троительство газораспределительных  сетей, в метрах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07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48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троительство магистральных водопроводов, в метрах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98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Строительство объектов социальной сферы, культуры, физической культуры, досуга, здравоохранения, образования,  коммунальной инфраструктуры, (объект) 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6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личество рекламаций на нарушения соблюдения стандартов, технических условий, строительных норм  и правил, ед.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11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108"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нижение объёма незавершенного строительства на конец года по сравнению к объему незавершенного строительства на начало год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олнота использования бюджетных средств от утвержденных бюджетных назначений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242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Доля  состоявшихся аукционов (конкурсов), запросов котировок на поставку товаров, выполнения работ, оказание услуг для нужд заказчика, в соответствии с действующим законодательством в общем количестве размещенных аукционов (конкурсов), запросов котировок на поставку товаров, выполнения работ, оказание услуг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троку «Объёмы бюджетных ассигнований муниципальной программы»  Паспорта муниципальной программы изложить в следующей редакции: </w:t>
      </w:r>
    </w:p>
    <w:p>
      <w:pPr>
        <w:pStyle w:val="Normal"/>
        <w:suppressAutoHyphens w:val="true"/>
        <w:ind w:firstLine="720"/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12"/>
      </w:tblGrid>
      <w:tr>
        <w:trPr>
          <w:trHeight w:val="5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х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ссигнований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в 2014-2017 годах 108 200,05 тыс. рублей, в том числе за счёт:</w:t>
            </w:r>
          </w:p>
          <w:p>
            <w:pPr>
              <w:pStyle w:val="Normal"/>
              <w:suppressAutoHyphens w:val="true"/>
              <w:ind w:left="-108" w:firstLine="709"/>
              <w:jc w:val="both"/>
              <w:rPr/>
            </w:pPr>
            <w:r>
              <w:rPr>
                <w:sz w:val="28"/>
                <w:szCs w:val="28"/>
              </w:rPr>
              <w:t>- средств областного бюджета – 76 906,23 тыс. рублей</w:t>
            </w:r>
          </w:p>
          <w:p>
            <w:pPr>
              <w:pStyle w:val="Normal"/>
              <w:suppressAutoHyphens w:val="true"/>
              <w:ind w:left="-108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 бюджета Златоустовского городского округа - 31 293,82 тыс. рублей;</w:t>
            </w:r>
          </w:p>
          <w:p>
            <w:pPr>
              <w:pStyle w:val="Normal"/>
              <w:suppressAutoHyphens w:val="true"/>
              <w:ind w:left="-108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финансирования Программы в 2014 году  45 463,80 тыс. рублей, в том числе за счёт:</w:t>
            </w:r>
          </w:p>
          <w:p>
            <w:pPr>
              <w:pStyle w:val="Normal"/>
              <w:suppressAutoHyphens w:val="true"/>
              <w:ind w:left="-108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 областного бюджета 37 513,73 тыс. рублей;</w:t>
            </w:r>
          </w:p>
          <w:p>
            <w:pPr>
              <w:pStyle w:val="Normal"/>
              <w:suppressAutoHyphens w:val="true"/>
              <w:ind w:left="-108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 бюджета Златоустовского городского округа - 7 950,07 тыс. рублей.</w:t>
            </w:r>
          </w:p>
          <w:p>
            <w:pPr>
              <w:pStyle w:val="Normal"/>
              <w:suppressAutoHyphens w:val="true"/>
              <w:ind w:left="-108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финансирования Программы в 2015 году  51 857,05 тыс. рублей, в том числе за счёт:</w:t>
            </w:r>
          </w:p>
          <w:p>
            <w:pPr>
              <w:pStyle w:val="Normal"/>
              <w:suppressAutoHyphens w:val="true"/>
              <w:ind w:left="-108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 областного бюджета 39 392,50  тыс. рублей;</w:t>
            </w:r>
          </w:p>
          <w:p>
            <w:pPr>
              <w:pStyle w:val="Normal"/>
              <w:suppressAutoHyphens w:val="true"/>
              <w:ind w:left="-108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 бюджета Златоустовского городского округа -  12 464,55 тыс. рублей.</w:t>
            </w:r>
          </w:p>
          <w:p>
            <w:pPr>
              <w:pStyle w:val="Normal"/>
              <w:suppressAutoHyphens w:val="true"/>
              <w:ind w:left="-108" w:firstLine="709"/>
              <w:jc w:val="both"/>
              <w:rPr/>
            </w:pPr>
            <w:r>
              <w:rPr>
                <w:sz w:val="28"/>
                <w:szCs w:val="28"/>
              </w:rPr>
              <w:t>Объём финансирования Программы в 2016 году  5 439,6 тыс. рублей,    в том числе за счёт:</w:t>
            </w:r>
          </w:p>
          <w:p>
            <w:pPr>
              <w:pStyle w:val="Normal"/>
              <w:suppressAutoHyphens w:val="true"/>
              <w:ind w:left="-108" w:firstLine="709"/>
              <w:jc w:val="both"/>
              <w:rPr/>
            </w:pPr>
            <w:r>
              <w:rPr>
                <w:sz w:val="28"/>
                <w:szCs w:val="28"/>
              </w:rPr>
              <w:t>- средств бюджет Златоустовского городского округа -5 439,6 тыс. рублей.</w:t>
            </w:r>
          </w:p>
          <w:p>
            <w:pPr>
              <w:pStyle w:val="Normal"/>
              <w:suppressAutoHyphens w:val="true"/>
              <w:ind w:left="-108" w:firstLine="709"/>
              <w:jc w:val="both"/>
              <w:rPr/>
            </w:pPr>
            <w:r>
              <w:rPr>
                <w:sz w:val="28"/>
                <w:szCs w:val="28"/>
              </w:rPr>
              <w:t>Объём финансирования Программы в 2017 году  5 439,6 тыс. рублей,  в том числе за счёт:</w:t>
            </w:r>
          </w:p>
          <w:p>
            <w:pPr>
              <w:pStyle w:val="Normal"/>
              <w:suppressAutoHyphens w:val="true"/>
              <w:ind w:left="-108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 бюджета Златоустовского городского округа -5 439,6  тыс. рублей.</w:t>
            </w:r>
          </w:p>
        </w:tc>
      </w:tr>
    </w:tbl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троку «Ожидаемые результаты реализации программы» паспорта муниципальной программы изложить в следующей редакци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12"/>
      </w:tblGrid>
      <w:tr>
        <w:trPr>
          <w:trHeight w:val="268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ConsPlusTitle"/>
              <w:widowControl/>
              <w:tabs>
                <w:tab w:val="clear" w:pos="720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Обеспечение     потребности населения в природном газе и воде, объектах социальной  сферы, культуры, физической культуры, досуга, здравоохранения, образования, инфраструктуры путём ввода в эксплуатацию в 2014-2017 годах:</w:t>
            </w:r>
          </w:p>
          <w:p>
            <w:pPr>
              <w:pStyle w:val="ConsPlusNonformat"/>
              <w:widowControl/>
              <w:suppressAutoHyphens w:val="true"/>
              <w:ind w:firstLine="1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 </w:t>
            </w:r>
          </w:p>
          <w:p>
            <w:pPr>
              <w:pStyle w:val="ConsPlusNonformat"/>
              <w:widowControl/>
              <w:suppressAutoHyphens w:val="true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газораспределительных сетей       - 14075 метров;</w:t>
            </w:r>
          </w:p>
          <w:p>
            <w:pPr>
              <w:pStyle w:val="ConsPlusNonformat"/>
              <w:widowControl/>
              <w:suppressAutoHyphens w:val="true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магистральных водопроводов        -  605 метров;  </w:t>
            </w:r>
          </w:p>
          <w:p>
            <w:pPr>
              <w:pStyle w:val="ConsPlusNonformat"/>
              <w:widowControl/>
              <w:suppressAutoHyphens w:val="true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ввод в действии объектов социальной сферы, культуры, физической культуры, досуга, здравоохранения, образования, инфраструктуры        -       1 объект;</w:t>
            </w:r>
          </w:p>
          <w:p>
            <w:pPr>
              <w:pStyle w:val="ConsPlusNonformat"/>
              <w:widowControl/>
              <w:suppressAutoHyphens w:val="true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реконструкция объектов гидротехнических   сооружений  -    1 объект;</w:t>
            </w:r>
          </w:p>
          <w:p>
            <w:pPr>
              <w:pStyle w:val="ConsPlusNonformat"/>
              <w:widowControl/>
              <w:suppressAutoHyphens w:val="true"/>
              <w:ind w:firstLine="1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</w:t>
            </w:r>
          </w:p>
          <w:p>
            <w:pPr>
              <w:pStyle w:val="ConsPlusNonformat"/>
              <w:widowControl/>
              <w:suppressAutoHyphens w:val="true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газораспределительных сетей   -     6048 метров;</w:t>
            </w:r>
          </w:p>
          <w:p>
            <w:pPr>
              <w:pStyle w:val="ConsPlusNonformat"/>
              <w:widowControl/>
              <w:suppressAutoHyphens w:val="true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ввод в действии объектов социальной сферы, культуры, физической культуры, досуга, здравоохранения, образования,  инфраструктуры      -      1 объект;</w:t>
            </w:r>
          </w:p>
          <w:p>
            <w:pPr>
              <w:pStyle w:val="ConsPlusNonformat"/>
              <w:widowControl/>
              <w:suppressAutoHyphens w:val="true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реконструкция объектов гидротехнических   сооружений  -     1 объект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2) повышение качества выполнения работы заказчика-застройщика по проектированию, строительству, реконструкции, монтажу, ремонту объектов капитального строительства муниципальной собственности и контролю, техническому надзор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а) снижения количества рекламаций на нарушения соблюдений стандартов, технических условий, строительных норм и правил  до 2 ед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б) снижение объема незавершенного строительства на конец года по сравнению к объему незавершенного строительства на начало года на 58 проценто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повышение эффективности размещения заказов на поставки товаров, выполнение работ, оказание услуг для муниципальных нужд Златоустовского городского округа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both"/>
              <w:rPr>
                <w:sz w:val="6"/>
                <w:szCs w:val="28"/>
              </w:rPr>
            </w:pPr>
            <w:r>
              <w:rPr>
                <w:sz w:val="28"/>
                <w:szCs w:val="28"/>
              </w:rPr>
              <w:t>доля состоявшихся аукционов (конкурсов), запросов котировок на поставку товаров, выполнения работ, оказания услуг для нужд заказчика, в соответствии с действующим законодательством в общем количестве размещенных аукционов (конкурсов), запросов котировок на поставку товаров, выполнения работ, оказания услуг до 100 процент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4) повышение эффективности использования средств бюджета городского округа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та использования бюджетных средств от утвержденных бюджетных назначений до 99 процентов</w:t>
            </w:r>
          </w:p>
        </w:tc>
      </w:tr>
    </w:tbl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) подпункт 1 пункта 9 раздела 4 муниципальной программы изложить                 в следующей редакци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) обеспечение потребности населения в природном газе и воде в 2014-2017 годах путем ввода в эксплуатацию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газораспределительных сетей -  20123 метров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магистральных водопроводов -  605 метров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) пункт 10 раздела 5 муниципальной программы изложить в следующей редакции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«10. Муниципальная программа реализуется в 2014-2017 годах,                        </w:t>
      </w:r>
      <w:r>
        <w:rPr/>
        <w:t xml:space="preserve">в соответствии с установленными сроками реализации отдельных контрольных этапов: </w:t>
      </w:r>
    </w:p>
    <w:tbl>
      <w:tblPr>
        <w:tblW w:w="9606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83"/>
        <w:gridCol w:w="851"/>
        <w:gridCol w:w="1134"/>
        <w:gridCol w:w="1134"/>
        <w:gridCol w:w="1276"/>
      </w:tblGrid>
      <w:tr>
        <w:trPr>
          <w:trHeight w:val="285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left="-283" w:right="-3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этапам реализации</w:t>
            </w:r>
          </w:p>
        </w:tc>
      </w:tr>
      <w:tr>
        <w:trPr>
          <w:trHeight w:val="401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left="-7" w:firstLine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 этап - 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I этап - 2015 </w:t>
            </w:r>
          </w:p>
          <w:p>
            <w:pPr>
              <w:pStyle w:val="ConsPlusNormal"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 - 2016 </w:t>
            </w:r>
          </w:p>
          <w:p>
            <w:pPr>
              <w:pStyle w:val="ConsPlusNormal"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ап – 2017</w:t>
            </w:r>
          </w:p>
          <w:p>
            <w:pPr>
              <w:pStyle w:val="ConsPlusNormal"/>
              <w:suppressAutoHyphens w:val="tru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>
          <w:trHeight w:val="57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троительство газораспределительных сетей, в метра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left="1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54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троительство магистральных водопроводов, в метра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6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134"/>
        <w:gridCol w:w="1134"/>
        <w:gridCol w:w="1134"/>
        <w:gridCol w:w="1276"/>
      </w:tblGrid>
      <w:tr>
        <w:trPr>
          <w:trHeight w:val="110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троительство объектов социальной сферы, культуры, физической культуры, досуга, здравоохранения, образования,  коммунальной инфраструктуры, объ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93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>4. Количество рекламаций на нарушения соблюдения стандартов, технических условий, строительных норм  и правил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нижение  объёма незавершенного строительства на конец года по сравнению к объему незавершенного строительства на начала год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108"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олнота  использования бюджетных средств от утвержденных бюджетных назначений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28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Доля состоявшихся аукционов (конкурсов), запросов котировок на поставку товаров, выполнения работ, оказание услуг для нужд заказчика, в соответствии с действующим законодательством в общем количестве размещенных аукционов (конкурсов), запросов котировок на поставку товаров, выполнения работ, оказание услуг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suppressAutoHyphens w:val="true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6) подпункт 1 пункта 16 раздела 9 муниципальной программы изложить  в следующей редакци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) строительство газораспределительных сетей, в метрах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В целях обеспечения удовлетворенности населения в потреблении природного газа к 2017 году планируется ввести в эксплуатацию 20123 метров газовых сетей»;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7) подпункт 2 пункта 17 раздела 9 муниципальной программы изложить  в следующей редакции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«2) строительство магистральных водопроводов эффективнее всего измерять  в метрах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В целях обеспечения удовлетворенности населения в потреблении качественной питьевой водой  к 2017 году планируется ввести в эксплуатацию 605 метров магистральных водопроводов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8) пункт 20 раздела 10 муниципальной программы изложить в следующей редакции: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«20.  Объем  финансирования Программы в 2014-2017 годах -      108 200,05 тыс. рублей, в том числе за счёт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а) средств областного бюджета – 76 906,23 тыс. рубле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б) средств бюджета Златоустовского городского округа  -  31 293,82 тыс. рублей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Объём финансирования Программы в 2014 году - 45 463,8 тыс. рублей,             в том числе за счёт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а) средств областного бюджета - 37 513,73 тыс. рублей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б) средств бюджета Златоустовского городского округа  -  7 950,07 тыс. рублей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Объём финансирования Программы в 2015 году - 51 857,05 тыс. рублей,  в том числе за счёт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а) средств областного бюджета - 39 392,50  тыс. рублей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б) средств бюджета Златоустовского городского округа - 12 464,55 тыс. рублей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Объём финансирования Программы в 2016 году - 5 439,6 тыс. рублей,              в том числе за счёт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ств бюджета Златоустовского городского округа  - 5 439,6 тыс. рублей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Объём финансирования Программы в 2017 году - 5 439,6 тыс. рублей,               в том числе за счёт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ств бюджета Златоустовского городского округа  - 5 439,6 тыс. рублей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9) приложение 1 к муниципальной программы изложить в новой редакции (приложение 1)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приложение 2 к муниципальной программы изложить в новой редакции (приложение 2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приложение 3 к муниципальной программы изложить в новой редакции (приложение 3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) приложение 4 к муниципальной программы изложить в новой редакции (приложение 4)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 Организацию выполнения настоящего постановления возложить                  на заместителя Главы Златоустовского городского округа по строительству Арслангареева Д.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Златоустовского городского округа                                                        В.А. Жилин</w:t>
      </w:r>
    </w:p>
    <w:sectPr>
      <w:type w:val="nextPage"/>
      <w:pgSz w:w="11906" w:h="16838"/>
      <w:pgMar w:left="1418" w:right="851" w:gutter="0" w:header="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Times New Roman" w:hAnsi="Times New Roman" w:eastAsia="Times New Roman" w:cs="Arial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1">
    <w:name w:val="c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сноски Знак"/>
    <w:basedOn w:val="Style8"/>
    <w:qFormat/>
    <w:rPr/>
  </w:style>
  <w:style w:type="character" w:styleId="Style10">
    <w:name w:val="Название Знак"/>
    <w:qFormat/>
    <w:rPr>
      <w:b/>
      <w:sz w:val="24"/>
    </w:rPr>
  </w:style>
  <w:style w:type="character" w:styleId="Style11">
    <w:name w:val="Основной текст Знак"/>
    <w:qFormat/>
    <w:rPr>
      <w:rFonts w:ascii="Arial" w:hAnsi="Arial" w:cs="Arial"/>
      <w:szCs w:val="24"/>
    </w:rPr>
  </w:style>
  <w:style w:type="character" w:styleId="Style12">
    <w:name w:val="Нижний колонтитул Знак"/>
    <w:qFormat/>
    <w:rPr/>
  </w:style>
  <w:style w:type="character" w:styleId="1">
    <w:name w:val="Заголовок 1 Знак"/>
    <w:qFormat/>
    <w:rPr>
      <w:sz w:val="28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enter1">
    <w:name w:val="center1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5:32:00Z</dcterms:created>
  <dc:creator>Остапенко</dc:creator>
  <dc:description/>
  <cp:keywords/>
  <dc:language>en-US</dc:language>
  <cp:lastModifiedBy>prot_3</cp:lastModifiedBy>
  <cp:lastPrinted>2015-07-10T16:38:00Z</cp:lastPrinted>
  <dcterms:modified xsi:type="dcterms:W3CDTF">2015-07-14T05:53:00Z</dcterms:modified>
  <cp:revision>3</cp:revision>
  <dc:subject/>
  <dc:title>город Златоуст Челябинской области</dc:title>
</cp:coreProperties>
</file>